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32"/>
          <w:szCs w:val="32"/>
        </w:rPr>
      </w:pPr>
      <w:r>
        <w:rPr>
          <w:rFonts w:ascii="仿宋_GB2312;微软雅黑" w:hAnsi="仿宋_GB2312;微软雅黑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教材建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ja-JP"/>
        </w:rPr>
      </w:pPr>
      <w:r>
        <w:rPr>
          <w:rFonts w:eastAsia="MS Mincho;ＭＳ 明朝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MS Mincho;ＭＳ 明朝"/>
          <w:sz w:val="30"/>
          <w:szCs w:val="32"/>
          <w:shd w:fill="D8D8D8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900"/>
        <w:gridCol w:w="405"/>
        <w:gridCol w:w="495"/>
        <w:gridCol w:w="540"/>
        <w:gridCol w:w="180"/>
        <w:gridCol w:w="126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  <w:szCs w:val="21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所属一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学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  <w:szCs w:val="21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所属二级学科或研究方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7"/>
                <w:sz w:val="28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 w:val="28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适用范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基础理论课（学位）  □专业基础课（学位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程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修课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申请者的主要教学经历（包括课程名称、授课对象、起止时间和学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本人近三年来的主要教学研究成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明刊物的年、期或出版社、出版日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，所承担的教研项目名称、来源及成果鉴定情况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bCs/>
                <w:sz w:val="24"/>
              </w:rPr>
              <w:t>教材现状（与国内领先专业或境外相关专业比较，现有教材的差距与特色）：</w:t>
            </w:r>
          </w:p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材建设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材建设的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教材建设的内容（教材编写大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教材建设的方法、措施与主要特色与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1"/>
              </w:rPr>
              <w:t>该选题是否已与有关出版社签定出版合同？若是，请将出版合同复印件连同本申请表一同上报；若未签定出版合同，请说明出版意向及可能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  <w:szCs w:val="21"/>
              </w:rPr>
              <w:t>教材编写和出版工作计划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104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类别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eastAsia="ja-JP"/>
              </w:rPr>
            </w:pPr>
            <w:r>
              <w:rPr>
                <w:rFonts w:eastAsia="MS Mincho;ＭＳ 明朝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六、研究生培养办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</w:t>
            </w:r>
            <w:r>
              <w:rPr>
                <w:bCs/>
                <w:sz w:val="24"/>
              </w:rPr>
              <w:t>研究生培养办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;ＭＳ 明朝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22:00Z</dcterms:created>
  <dc:creator>微软用户</dc:creator>
  <dc:description/>
  <cp:keywords/>
  <dc:language>en-US</dc:language>
  <cp:lastModifiedBy>A</cp:lastModifiedBy>
  <dcterms:modified xsi:type="dcterms:W3CDTF">2016-09-12T00:56:00Z</dcterms:modified>
  <cp:revision>24</cp:revision>
  <dc:subject/>
  <dc:title>附件1：                                        </dc:title>
</cp:coreProperties>
</file>