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合肥工业大学硕士研究生指导教师资格审核暂行办法</w:t>
      </w:r>
    </w:p>
    <w:p>
      <w:pPr>
        <w:pStyle w:val="Readerwordlayerreaderwords165"/>
        <w:widowControl w:val="false"/>
        <w:spacing w:lineRule="exact" w:line="560" w:before="0" w:after="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合工大政发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51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spacing w:lineRule="exact" w:line="560" w:before="312" w:after="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一章  硕士生导师资格审核的基本原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一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士研究生指导教师（简称“硕导”）是对硕士研究生（简称“硕士生”）进行科技创新引导、科研方法指导和学术规范教导的第一责任人。为适应研究生教育改革新要求，淡化导师身份，强化导师岗位意识与能力建设，提高硕士生培养质量，结合我校实际，制定本办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 xml:space="preserve">第二条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硕导资格审核包括：新增硕导任职资格认定（含引进人才硕导资格认定）和在岗硕导年度招生资格审核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三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导资格审核要有利于强化学位授权点的导师队伍建设，优先支持符合条件的中青年学术骨干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；要有利于提高研究生培养质量，促进学科发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四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导资格审核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要注意强化科研任务、培养质量在资源配置中的导向作用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做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公平、公正、公开。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二章  硕士生导师任职资格的基本条件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五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硕导任职资格的基本条件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一）拥护党的基本路线和教育方针，具有良好的职业道德，熟悉研究生教育规律，教书育人，为人师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二）身体健康，年龄不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周岁（新增硕导申请者，年龄不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周岁）的高级职称者；或年龄不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周岁、具有博士学位、承担重要科研课题的讲师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三）研究方向较明确，近三年，主持省部及以上教研、科研项目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；或主持的教研、纵横向科研项目到校研究经费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（人文社科类学科和基础学科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）；或作为骨干成员，承担的教研、纵横向科研项目到校研究经费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（人文社科类学科和基础学科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元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四）近三年，取得的学术成果达到如下基本条件之一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以第一作者发表本学科领域校定核心期刊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版）或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E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S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A&amp;H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CS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收录期刊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；或以第一作者发表国外期刊论文或“中文核心期刊”论文或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ISTP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SSCI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检索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以下简称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四大检索”）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公开出版学术专著、新编教材、译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部（署名为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名），并以第一作者发表国外期刊论文或“中文核心期刊”论文或“四大检索”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获得厅局级一等以上科技成果奖励、授权发明专利（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位）、实用新型专利（排名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、软件著作权（排名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、设计奖（拥有个人证书）、地方标准（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位）、国家标准（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位）</w:t>
      </w:r>
      <w:r>
        <w:rPr>
          <w:rFonts w:ascii="仿宋_GB2312;微软雅黑" w:hAnsi="仿宋_GB2312;微软雅黑" w:cs="仿宋_GB2312;微软雅黑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；并发表国外期刊论文或“中文核心期刊”论文或“四大检索”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）以工程或设计为主的单位，获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以上国家或省部主管部门组织的设计比赛奖励（拥有个人证书），或承担过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项以上较大工程项目的设计、技术负责，并发表国外期刊论文或“中文核心期刊”论文或“四大检索”学术会议论文</w:t>
      </w:r>
      <w:r>
        <w:rPr>
          <w:rFonts w:ascii="仿宋_GB2312;微软雅黑" w:hAnsi="仿宋_GB2312;微软雅黑" w:cs="宋体;SimSun"/>
          <w:kern w:val="0"/>
          <w:sz w:val="32"/>
          <w:szCs w:val="32"/>
        </w:rPr>
        <w:t>≧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【注：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论文仅限于合肥工业大学为第一署名单位（引进和兼职导师除外）；本人排序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或作为通讯作者时，若其指导的学生排序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可视其为第一作者。对于专利，合肥工业大学须为专利权人。获奖成果，合肥工业大学须为署名单位，个人排序以校内排序为准。“中文核心期刊”以北京大学图书馆和北京高校图书馆期刊工作研究会研制出版的《中文核心期刊要目总览》中列出的期刊为准。收录论文以近三年的数据库均有效】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Style w:val="3Char"/>
          <w:rFonts w:ascii="仿宋_GB2312;微软雅黑" w:hAnsi="仿宋_GB2312;微软雅黑" w:cs="宋体;SimSun" w:eastAsia="仿宋_GB2312;微软雅黑"/>
        </w:rPr>
        <w:t>第六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申请者近三年取得的学术成果，若超过基本条件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0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其教学科研项目经费条件要求可减半。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七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我校引进人才硕导岗位任职资格的认定，按照合肥工业大学人才引进工作的有关规定执行。引进的副教授（副研究员），可聘为硕导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八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各学科归口管理的学院学位评定分委员会（以下简称“分会”），可根据学科特点、硕士研究生类别及学科发展需要，提出高于上述规定要求、适于学术和专业学位研究生培养、可分类管理的硕导任职资格条件，并提交研究生院学位管理办公室（以下简称“学位办”），经校学位评定委员会审议，通过后备案、实施。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三章  硕士生导师招生资格审核的程序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九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硕导招生资格的审核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校学位评定委员会统一领导，按分会审核与公示、学位办审查、校长聘任的程序进行；原则上每年进行一次。通过招生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资格审核者，方可列入硕士生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度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招生目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新增硕导申请者，须向申报学科所在分会提交《合肥工业大学硕士研究生指导教师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资格申请表》及相关证明材料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申请者应对本人申报材料的真实性负责；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分会须对照硕导任职资格条件，进行全面的综合评议，经全体到会委员（至少达到应到人数的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/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）无记名投票表决，获得到会委员至少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/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赞同票数者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方为审核通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在岗硕导年度招生申请者，须填报《合肥工业大学硕士生导师招生确认审批简表》，由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分会对照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硕导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任职资格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条件进行审核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二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分会须网上公示新增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硕导审核通过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、在岗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硕导年度招生资格审核通过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名单；对公示无异议者形成审核汇总表，经分会主席签署审核意见后，提交学位办审查、备案；审查合格者由校长聘任上岗，并由教务部招生办公室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列入硕士生年度招生目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三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符合下列条件的，可在规定时间周期内免于招生资格审核，直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列入硕士生年度招生目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本人申请暂停招生者除外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当年在同一学科内通过博导招生资格审核（认定）者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黄山学者，教育部新世纪人才，安徽省杰出青年基金获得者，每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审核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安徽省优秀硕士学位论文的导师，可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内免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Readerwordlayerreaderwords165"/>
        <w:widowControl w:val="false"/>
        <w:spacing w:lineRule="exact" w:line="560" w:before="0" w:after="0"/>
        <w:ind w:firstLine="640"/>
        <w:jc w:val="both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注：免审年限均从获批（获聘）的当年开始计算；符合多项免审条件的，不重复、累加计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四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凡有下列情况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一者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暂停招生一年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上年度考核结果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基本称职”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出国一年以上无故不归者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未支付所指导硕士生基本奖学金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因其他原因，无法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履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硕导职责者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五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凡有下列情况之一者，分会应根据情节做出暂停或永久取消招生资格的决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违反学术道德者，或研究生学位论文作假者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学校、省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国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级学位论文抽查中“不合格”论文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导师资格审核中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弄虚作假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行为，经认定属实的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上年度考核结果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不称职”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五）非组织因素调离本校或擅自离岗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月以上无故不归者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六）连续两年未通过招生资格审核的导师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七）因职称降级等其它原因，经学位评定委员会认定，应取消硕导任职资格者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六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 出现“第十五条”情况的导师须重新申报硕导任职资格（永久取消招生资格者除外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七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对于符合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《合肥工业大学关于高级专家延期退休的暂行规定》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并获准延期退休的超龄硕导，招生资格的年龄限制可适当放宽，但应保证在实际退休年龄前能够完整培养一届硕士生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八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各分会应严格按照硕导任职资格条件与审核程序，认真做好审核工作。学校对连续二年出现将不合格导师给予“审核通过”且未在审核时作出情况说明的单位，予以通报，并作为评价学院学位工作的重要依据；情节严重的，学校酌减所在学院当年硕士生的招生指标数。</w:t>
      </w:r>
    </w:p>
    <w:p>
      <w:pPr>
        <w:pStyle w:val="Normal"/>
        <w:spacing w:lineRule="exact" w:line="560" w:before="312" w:after="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四章  其他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十九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未提出招生申请或未通过年度招生资格审核的导师，不得列入相应年度的硕士生招生目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二十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个人或单位若对硕导资格审核工作的程序、结果有异议，可在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工作日内以书面形式向所属分会提出申诉，由校学位评定委员会组织仲裁，并将仲裁结果书面通知申诉人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二十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取得招生资格的硕导须及时、足额地向学校支付硕士生的基本奖学金（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具体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办法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另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制定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第二十二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本办法中所指的人文社科类学科包含：哲学、经济学、法学、历史学、教育学、文学、管理学、艺术学（含建筑学）；基础学科包含：数学和物理学。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五章  附则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二十三</w:t>
      </w:r>
      <w:r>
        <w:rPr>
          <w:rStyle w:val="3Char"/>
          <w:rFonts w:ascii="仿宋_GB2312;微软雅黑" w:hAnsi="仿宋_GB2312;微软雅黑" w:cs="宋体;SimSun" w:eastAsia="仿宋_GB2312;微软雅黑"/>
        </w:rPr>
        <w:t xml:space="preserve">条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办法经校学位评定委员会审议通过，校长批准后，自发文之日起执行。原《合肥工业大学硕士研究生指导教师选聘管理暂行办法》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合工大政发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同时废止；在此之前的规定若与本规定相悖，以本办法为准。</w:t>
      </w:r>
    </w:p>
    <w:p>
      <w:pPr>
        <w:pStyle w:val="Normal"/>
        <w:spacing w:lineRule="exact" w:line="560"/>
        <w:ind w:firstLine="640"/>
        <w:rPr/>
      </w:pPr>
      <w:r>
        <w:rPr>
          <w:rStyle w:val="3Char"/>
          <w:rFonts w:ascii="仿宋_GB2312;微软雅黑" w:hAnsi="仿宋_GB2312;微软雅黑" w:cs="宋体;SimSun" w:eastAsia="仿宋_GB2312;微软雅黑"/>
        </w:rPr>
        <w:t>第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二十四</w:t>
      </w:r>
      <w:r>
        <w:rPr>
          <w:rStyle w:val="3Char"/>
          <w:rFonts w:ascii="仿宋_GB2312;微软雅黑" w:hAnsi="仿宋_GB2312;微软雅黑" w:cs="宋体;SimSun" w:eastAsia="仿宋_GB2312;微软雅黑"/>
        </w:rPr>
        <w:t>条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本办法解释权属校学位评定委员会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5">
    <w:name w:val="reader-word-layer reader-word-s16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0:00Z</dcterms:created>
  <dc:creator>丁胜</dc:creator>
  <dc:description/>
  <cp:keywords/>
  <dc:language>en-US</dc:language>
  <cp:lastModifiedBy>Administrator</cp:lastModifiedBy>
  <cp:lastPrinted>2013-11-11T08:32:00Z</cp:lastPrinted>
  <dcterms:modified xsi:type="dcterms:W3CDTF">2016-10-14T02:03:00Z</dcterms:modified>
  <cp:revision>353</cp:revision>
  <dc:subject/>
  <dc:title/>
</cp:coreProperties>
</file>